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ALANCED LITERACY WEEKLY “AT A GLANCE” PLANNER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18"/>
          <w:szCs w:val="18"/>
        </w:rPr>
        <w:t>Instructional Foci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8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42"/>
        <w:gridCol w:w="4320"/>
        <w:gridCol w:w="3960"/>
        <w:gridCol w:w="4140"/>
        <w:gridCol w:w="2340"/>
      </w:tblGrid>
      <w:tr>
        <w:trPr>
          <w:trHeight w:val="9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AD ALOU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xt(s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ocu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HARED READING/WR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x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-5715</wp:posOffset>
                      </wp:positionV>
                      <wp:extent cx="231775" cy="635"/>
                      <wp:effectExtent l="635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-0.45pt" to="219.8pt,-0.4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b/>
                <w:sz w:val="20"/>
                <w:szCs w:val="20"/>
              </w:rPr>
              <w:t>Focus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Meaning, Text/Word/Sentence Levels, Special Features-Non Fiction etc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SPON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108585</wp:posOffset>
                      </wp:positionV>
                      <wp:extent cx="231775" cy="635"/>
                      <wp:effectExtent l="635" t="38100" r="635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8.55pt" to="192.8pt,8.5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UIDED GROUP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ocus, Group, Tex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teracy Activiti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DEPENDENT R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oc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ferenc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nda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uesda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dnesda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hursda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riday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g">
            <w:drawing>
              <wp:inline distT="0" distB="0" distL="0" distR="0">
                <wp:extent cx="11428730" cy="68567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8560" cy="6856560"/>
                          <a:chOff x="0" y="0"/>
                          <a:chExt cx="11428560" cy="6856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28560" cy="685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9.9pt;height:539.9pt" coordorigin="0,0" coordsize="17998,10798">
                <v:rect id="shape_0" stroked="f" o:allowincell="f" style="position:absolute;left:0;top:0;width:17997;height:107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20160" w:h="12240"/>
      <w:pgMar w:left="720" w:right="720" w:gutter="0" w:header="0" w:top="36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3:42:00Z</dcterms:created>
  <dc:creator>csspare</dc:creator>
  <dc:description/>
  <cp:keywords/>
  <dc:language>en-US</dc:language>
  <cp:lastModifiedBy>Rick</cp:lastModifiedBy>
  <cp:lastPrinted>2007-04-14T12:45:00Z</cp:lastPrinted>
  <dcterms:modified xsi:type="dcterms:W3CDTF">2011-10-04T22:30:00Z</dcterms:modified>
  <cp:revision>3</cp:revision>
  <dc:subject/>
  <dc:title>BALANCED LITERACY WEEKLY PLANNER</dc:title>
</cp:coreProperties>
</file>